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03139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95180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